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/3-2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о реконструкции флюорографического кабинета поликлиники Центрально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йонной больницы р. п. Татищево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«05» сентября 2006 года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еконструкция флюорографического кабинета поликлиники Центральной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</w:rPr>
        <w:t xml:space="preserve">районной больницы р. п. Татищево </w:t>
      </w:r>
    </w:p>
    <w:p>
      <w:pPr>
        <w:pStyle w:val="Normal"/>
        <w:suppressAutoHyphens w:val="true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</w:p>
    <w:p>
      <w:pPr>
        <w:pStyle w:val="Normal"/>
        <w:suppressAutoHyphens w:val="true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Лот №5  «Пожарная сигнализация и переговорное устройство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конкурсной комиссией с 14 часов 00 минут по 15часов 00минут «28» августа200_года по адресу: р.п. Татищево, ул. Советская, д.13 каб.11.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3/1-2 от 28 августа 2006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конкурсной комиссией в период с 9часов 30 минут «04» сентября 2006 года по 10часов 30минут «04» сентября 2006 года по адресу: р.п. Татищево, ул. Советская, д.13 каб.11 (Протокол рассмотрение заявок на участие в открытом конкурсе № 13/2-2 от  04 сентября 2006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8. часов 00 минут «05» сентября 2006года по 9часов 00минут «05»  сентября 2006 года по адресу: р.п. Татищево, ул. Советская, д.13 каб.11 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Росстрой-Поволжь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38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484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143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Челюскинцев,д. 59,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ул.Челюскинцев,д. 59,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4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1598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Ценовое предложени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роки выполнения рабо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ачество, согласно гарант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строй-Поволжье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2454,5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2 месяца со дня подписания мун.контракт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623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рабочих дн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присвоить первый номер заявке и признать победителем конкурс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sz w:val="24"/>
        </w:rPr>
      </w:pPr>
      <w:r>
        <w:rPr>
          <w:sz w:val="24"/>
        </w:rPr>
        <w:t>ООО «Профи-С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410031, г. Саратов, ул. Челюскинцев, д.59, оф.7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Росстрой-Поволжье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будет опубликован в районной газете «Сельская жизнь» и размещен на официальном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</w:hyperlink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арба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сентября 2006 г. № 13/3-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1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68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5"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строй-Поволжье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-С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6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5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1 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:          секретарь </w:t>
        <w:tab/>
        <w:t xml:space="preserve">                    _________________                        Гаврилова Г.А.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      </w:t>
      </w:r>
      <w:r>
        <w:rPr>
          <w:i/>
          <w:vertAlign w:val="superscript"/>
        </w:rPr>
        <w:t>(Должность)                                        (Подпись)                                 (Фамилия, Имя, Отчество)</w:t>
      </w:r>
    </w:p>
    <w:sectPr>
      <w:foot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ются критерии в соответствие с извещением о проведении открытого конкурса и конкурсной документацие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(весовые показатели) критерие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умма оценок с учетом значений критериев по каждому Участни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1531"/>
        </w:tabs>
        <w:ind w:left="117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27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09-04T13:13:00Z</dcterms:modified>
  <cp:revision>19</cp:revision>
  <dc:subject/>
  <dc:title>ПРОТОКОЛ № _______</dc:title>
</cp:coreProperties>
</file>